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5 декабря 2018 года № 930-НПА "О Положении о самообложении граждан на территории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№ 33-ФЗ "Об общих принципах организации местного самоуправления в единой системе публичной власти", Законом Приморского края от 6 августа 2004 года № 131-КЗ "Об Уссурийском городском округе Приморского края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5 декабря 2018 года № 930-НПА "О Положении о самообложении граждан на территории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5 декабря 2018 года № 930-НПА "О Положении о самообложении граждан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9:00Z</dcterms:modified>
  <cp:revision>139</cp:revision>
  <dc:subject/>
  <dc:title> </dc:title>
</cp:coreProperties>
</file>